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1. november 24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ét ülés között végzett munkákról az alábbi tájékoztatást adom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Vértesi Erdészeti és Faipari ZMRt kérte minden Önkormányzatot, hogy az elmúlt évet figyelembe véve igényelje, illetve rendelje meg a téli, kedvezményes tüzelőanyagot. Megfejelve a tavalyi igényt, 50 m3 tűzifát rendeltünk (írásban) 2.000 Ft/m3 + ÁFA  áron. Az előzetes szóbeli igényünkre egyértelmű elutasító válasz jött, a rendelések alapján döntenek a lehetőségekről. Az Erőműi út melletti 7 db fa kivágása és telephelyünkre szállítása megtörtént, a favágások a téli idő beálltával megkezdődnek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Bokodi Szolgáltató Kft. ügyvezetői állására kiírt pályázatokkal kapcsolatos személyes meghallgatásokra előreláthatólag 2011. december 8-án kerülhet sor, az elbírálás (eredményes pályázat esetén) még megtörténhet az év utolsó testületi ülése előtt. Felkérem a Pénzügyi és Ügyrendi Bizottságot, hogy az időpontokat előre egyeztetve értékelje a benyújtott pályázatokat és tegyen javaslatot a Képviselő-testületnek az ügyvezető személyére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isszajelzések alapján jónak ítélhetjük meg az idősek napi rendezvényünket, műsorokkal, programokkal együtt. Az estébe nyúló szórakozás parádésra sikeredett! Köszönöm a segítséget, a támogatást, települési képviselőink és bizottsági tagjaink munkája most egyértelműen az „egységre törekvés jegyében” zajlott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álkozót kezdeményeztem Dad község polgármester asszonyával a hivatalokat érintő átszervezések kapcsán. A beszélgetésünk során érintettük a községi szennyvízkezelés lehetőségeit is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grárszövetkezet vezetőivel történt egyeztetés során két témát emelhetek ki, az egyik az Önkormányzat tulajdonában lévő traktor javítási, javíthatósági lehetősége, a másik a hókotrással kapcsolatos terveink. Ez utóbbi tárgykörben megkerestem a császári Agrogold vállalkozást, ahol jégoldáshoz kedvező ajánlatot adtak a sót helyettesítő ZeoKal anyaggal kapcsolatban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dventi készülődés jegyében november 27-től vasárnaponként egyházi szertartások keretén kerül történik meg a gyertyagyújtás. Ezzel egyidőben mindig megtekinthető lesz az első ádventi vasárnap megnyíló fotó kiállítás, az oroszlányi szakkörösök jóvoltából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1. évi közmeghallgatási ülés tervezett ideje: december 14. (szerd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lejárt határidejű határozataink a következők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92/2011. (X.12.) önk. számú határozatnak megfelelően 2011. október 30. napjáig megrendelésre került 200 E Ft + ÁFA/db eladási áron, 4 db buszmegálló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97/2011. (X.27.) önk. számú határozat: érelmében a Vértesi Erdészeti és Faipari ZMRT-nél 100 m3 tűzifa megrendelésre került a szociálisan rászorultak szám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1. november 1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02:00Z</dcterms:created>
  <dc:creator>user</dc:creator>
  <dc:description/>
  <dc:language>en-US</dc:language>
  <cp:lastModifiedBy>user</cp:lastModifiedBy>
  <cp:lastPrinted>2011-11-17T11:12:00Z</cp:lastPrinted>
  <dcterms:modified xsi:type="dcterms:W3CDTF">2011-11-21T14:02:00Z</dcterms:modified>
  <cp:revision>2</cp:revision>
  <dc:subject/>
  <dc:title>Jegyzőkönyv</dc:title>
</cp:coreProperties>
</file>